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571"/>
        <w:gridCol w:w="458"/>
        <w:gridCol w:w="3906"/>
        <w:gridCol w:w="2804"/>
        <w:gridCol w:w="2422"/>
      </w:tblGrid>
      <w:tr>
        <w:trPr>
          <w:trHeight w:val="1562" w:hRule="atLeast"/>
        </w:trPr>
        <w:tc>
          <w:tcPr>
            <w:tcW w:w="2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52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Утверждаю: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службы заказчик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а капитального ремонт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ногоквартирных домов ВО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__ С.М.  Воронин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     » ______________  201     г</w:t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Ло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 объек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стоимость, руб.</w:t>
            </w:r>
          </w:p>
        </w:tc>
      </w:tr>
      <w:tr>
        <w:trPr>
          <w:trHeight w:val="881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  <w:t>9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хническое задание на выполнение работ по капитальному ремонту крыш в многоквартирных домах, расположенных на территории города Струнино Александровского района Владимирской обла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 643 753,36</w:t>
            </w:r>
          </w:p>
        </w:tc>
      </w:tr>
      <w:tr>
        <w:trPr>
          <w:trHeight w:val="138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хническое задание на выполнение работ по капитальному ремонту внутридомовых инженерных систем водоотведения </w:t>
            </w:r>
            <w:r>
              <w:rPr>
                <w:color w:val="000000"/>
              </w:rPr>
              <w:t>в многоквартирных домах, расположенных на территории города Струнино Александровского района  Владимирской области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 658,73</w:t>
            </w:r>
          </w:p>
        </w:tc>
      </w:tr>
      <w:tr>
        <w:trPr>
          <w:trHeight w:val="180" w:hRule="atLeast"/>
        </w:trPr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того: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5 841 412,09</w:t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 № 1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лоту № 97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на выполнение работ по капитальному ремонту крыш </w:t>
      </w:r>
      <w:r>
        <w:rPr>
          <w:b/>
          <w:color w:val="000000"/>
        </w:rPr>
        <w:t>в многоквартирных домах города Струнино Александровского района Владимирской област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1. Общие требования</w:t>
      </w:r>
    </w:p>
    <w:p>
      <w:pPr>
        <w:pStyle w:val="ConsNormal1"/>
        <w:ind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Предмет конкурса, лимит финансирова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1.</w:t>
      </w:r>
      <w:r>
        <w:rPr>
          <w:color w:val="FF0000"/>
        </w:rPr>
        <w:t xml:space="preserve"> </w:t>
      </w:r>
      <w:r>
        <w:rPr/>
        <w:t xml:space="preserve">Предметом настоящих торгов в форме открытого конкурса является право заключения Договора строительного подряда на выполнение работ по капитальному ремонту крыш </w:t>
      </w:r>
      <w:r>
        <w:rPr>
          <w:color w:val="000000"/>
        </w:rPr>
        <w:t>в многоквартирных домах, расположенных на территории города Струнино Александровского района Владимирской области  в 2015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</w:rPr>
        <w:tab/>
        <w:t xml:space="preserve">   </w:t>
      </w:r>
      <w:r>
        <w:rPr/>
        <w:t xml:space="preserve">2. </w:t>
      </w:r>
      <w:r>
        <w:rPr>
          <w:bCs/>
        </w:rPr>
        <w:t>Л</w:t>
      </w:r>
      <w:r>
        <w:rPr/>
        <w:t>имит финансирования (начальная (максимальная) цена) по конкурсу</w:t>
      </w:r>
      <w:r>
        <w:rPr>
          <w:bCs/>
        </w:rPr>
        <w:t>:</w:t>
      </w:r>
      <w:r>
        <w:rPr/>
        <w:t xml:space="preserve">                                     </w:t>
      </w:r>
      <w:r>
        <w:rPr>
          <w:rFonts w:eastAsia="Calibri"/>
        </w:rPr>
        <w:t>15 643 753,36</w:t>
      </w:r>
      <w:r>
        <w:rPr/>
        <w:t xml:space="preserve"> рублей.</w:t>
      </w:r>
    </w:p>
    <w:p>
      <w:pPr>
        <w:pStyle w:val="2"/>
        <w:spacing w:before="0" w:after="60"/>
        <w:ind w:firstLine="567"/>
        <w:jc w:val="center"/>
        <w:rPr>
          <w:b/>
          <w:b/>
          <w:i w:val="false"/>
          <w:i w:val="false"/>
          <w:color w:val="000000"/>
          <w:szCs w:val="24"/>
        </w:rPr>
      </w:pPr>
      <w:r>
        <w:rPr>
          <w:b/>
          <w:i w:val="false"/>
          <w:color w:val="000000"/>
          <w:szCs w:val="24"/>
        </w:rPr>
        <w:t>2. Цели и правовое основание для выполнения 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Целью данной закупки является выполнение работ по капитальному  ремонту крыш многоквартирных домов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2. Основанием для выполнения работ является сводный краткосрочный план реализации региональной программы капитального ремонта общего имущества в многоквартирных домах Владимирской области на 2015 год, утвержденный постановлением администрации Владимирской области от 03.12.2014 № 1236.</w:t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 Форма, сроки и порядок оплаты работ</w:t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Формой оплаты является оплата в безналичной фор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2. Оплата выполненных Подрядчиком работ по Договору осуществляется в следующем порядке:</w:t>
      </w:r>
    </w:p>
    <w:p>
      <w:pPr>
        <w:pStyle w:val="Normal"/>
        <w:jc w:val="both"/>
        <w:rPr/>
      </w:pPr>
      <w:r>
        <w:rPr/>
        <w:tab/>
        <w:t>2.1. Оплата выполненных работ производится не позднее 6 (шести) календарных месяцев, исчисляемых от фактической даты приемки работ, в соответствии с  предъявленными Подрядчиком счетом, счетом-фактурой, актом о приемке выполненных работ по форме КС-2 и справкой о стоимости выполненных работ и затрат по форме КС-3, с учетом коэффициента снижени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center"/>
        <w:rPr/>
      </w:pPr>
      <w:r>
        <w:rPr>
          <w:b/>
          <w:color w:val="000000"/>
        </w:rPr>
        <w:t>4. Место, условия и сроки (периоды) выполнения работ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Местом выполнения работ в соответствии с адресной программой является: 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777"/>
        <w:gridCol w:w="243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а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>
          <w:trHeight w:val="4526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бот по капитальному ремонту крыш многоквартирных домов, расположенных по следующим адресам: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1. Владимирская область Александровский райо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трунино проезд Больничный д. 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 Владимирская область Александровский райо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трунино кв-л Дубки д.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3. Владимирская область Александровский райо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трунино кв-л Дубки д. 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4. Владимирская область Александровский райо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трунино кв-л Дубки д. 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5. Владимирская область Александровский райо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трунино кв-л Дубки д. 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6. Владимирская область Александровский райо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трунино кв-л Дубки д. 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7. Владимирская область Александровский райо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трунино ул. Заречная д. 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058 367,22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/>
            </w:pPr>
            <w:r>
              <w:rPr>
                <w:color w:val="000000"/>
              </w:rPr>
              <w:t>3 291 389,3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 386 388,78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 598 505,93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 580 055,96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 571 805,1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157 241,0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rFonts w:eastAsia="Calibri"/>
              </w:rPr>
              <w:t>15 643 753,36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 xml:space="preserve">2. </w:t>
      </w:r>
      <w:r>
        <w:rPr>
          <w:bCs/>
        </w:rPr>
        <w:t>Устанавливаются следующие сроки выполнения работ:</w:t>
      </w:r>
    </w:p>
    <w:p>
      <w:pPr>
        <w:pStyle w:val="Normal"/>
        <w:ind w:firstLine="708"/>
        <w:jc w:val="both"/>
        <w:rPr/>
      </w:pPr>
      <w:r>
        <w:rPr/>
        <w:t>2.1. Начало выполнения работ: не позднее 10 дней с даты подписания Договора.</w:t>
      </w:r>
    </w:p>
    <w:p>
      <w:pPr>
        <w:pStyle w:val="Normal"/>
        <w:ind w:firstLine="708"/>
        <w:jc w:val="both"/>
        <w:rPr/>
      </w:pPr>
      <w:r>
        <w:rPr/>
        <w:t xml:space="preserve">2.2. Срок окончания выполнения работ: не позднее 31.12.2015 г. 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2.3. Сроки выполнения отдельных видов работ определяются календарным планом выполнения работ.</w:t>
      </w:r>
    </w:p>
    <w:p>
      <w:pPr>
        <w:pStyle w:val="Normal"/>
        <w:jc w:val="both"/>
        <w:rPr>
          <w:u w:val="single"/>
        </w:rPr>
      </w:pPr>
      <w:r>
        <w:rPr>
          <w:color w:val="FF0000"/>
        </w:rPr>
        <w:tab/>
      </w:r>
      <w:r>
        <w:rPr/>
        <w:t xml:space="preserve">2.4. Календарный план выполнения работ утверждается  Заказчиком одновременно с подписанием Договора и является его неотъемлемой  частью. </w:t>
      </w:r>
    </w:p>
    <w:p>
      <w:pPr>
        <w:pStyle w:val="212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5. Датой окончания выполнения работ на объекте считается дата подписания </w:t>
      </w:r>
      <w:r>
        <w:rPr/>
        <w:t>ак</w:t>
      </w:r>
      <w:r>
        <w:rPr>
          <w:rFonts w:cs="Times New Roman" w:ascii="Times New Roman" w:hAnsi="Times New Roman"/>
        </w:rPr>
        <w:t>та</w:t>
      </w:r>
      <w:r>
        <w:rPr/>
        <w:t xml:space="preserve"> приемки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Footnote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Порядок формирования цены договора </w:t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Цена Договора формируется Заказчиком на основе сметной документации (Приложение № 2 к техническому заданию)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Цена </w:t>
      </w:r>
      <w:r>
        <w:rPr>
          <w:color w:val="000000"/>
        </w:rPr>
        <w:t xml:space="preserve">Договора формируется Заказчиком на основании территориальной сметно-нормативной базы Владимирской области, внесенной в Федеральный реестр сметных нормативов от 16.10.2010 № 45, от 28.08.2012 №140, от 07.11.2013 №163, от 14.03.2014 </w:t>
        <w:br/>
        <w:t>№ 203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и формировании сметной стоимости работ  по лоту используется методика определения стоимости строительной продукции на территории  Российской Федерации в соответствии с МДС 81-35.2004 и МДС 83-1.99 в ценах 1-го квартала 2015 г. для объектов капитального и текущего ремонта жилых домов в соответствии с информационно-аналитическим сборником «Стройинфо».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3. Накладные расходы начисляются в соответствии с Методическими указаниями  по определению величины накладных расходов в строительстве МДС 81-33.2004, утвержденными постановлением Госстроя России от 12 января 2004 г. №6. 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>Сметная прибыль начисляется в соответствии с Методическими указаниями  по определению величины сметной прибыли в строительстве МДС  81-25.2001, утвержденными постановлением Госстроя России от 12 января 2004 г. №6.</w:t>
      </w:r>
    </w:p>
    <w:p>
      <w:pPr>
        <w:pStyle w:val="Footnote"/>
        <w:ind w:firstLine="360"/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Общая стоимость работ определяется с учетом налога на добавленную стоимость в размере         18 %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4. Общая стоимость работ рассчитывается как начальная (максимальная) стоимость работ, уменьшенная на предложенное участником понижение относительно начальной  (максимальной) стоимости работ.</w:t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  <w:t>Раздел 2. Требования к работам, являющимся предметом конкурса</w:t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</w:rPr>
        <w:t xml:space="preserve">6. Требования к количественным характеристикам (объему) </w:t>
      </w:r>
      <w:r>
        <w:rPr>
          <w:b/>
          <w:color w:val="000000"/>
        </w:rPr>
        <w:t>работ</w:t>
      </w:r>
    </w:p>
    <w:p>
      <w:pPr>
        <w:pStyle w:val="Normal"/>
        <w:ind w:first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          </w:t>
      </w:r>
      <w:r>
        <w:rPr>
          <w:bCs/>
          <w:color w:val="000000"/>
        </w:rPr>
        <w:t xml:space="preserve">1. </w:t>
      </w:r>
      <w:r>
        <w:rPr>
          <w:color w:val="000000"/>
        </w:rPr>
        <w:t>Работы, являющиеся предметом конкурса,  выполняются в соответствии со сметной документацией (Приложение № 2 к техническому заданию), и адресной программой (Приложение № 1 к техническому заданию), являющимися  неотъемлемой частью технического задан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7. Требования к качеству и безопасности </w:t>
      </w:r>
      <w:r>
        <w:rPr>
          <w:b/>
          <w:color w:val="000000"/>
        </w:rPr>
        <w:t>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Качество выполняемых работ должно отвечать требованиям действующих нормативных документов:</w:t>
      </w:r>
    </w:p>
    <w:p>
      <w:pPr>
        <w:pStyle w:val="211"/>
        <w:ind w:left="0" w:firstLine="709"/>
        <w:rPr/>
      </w:pPr>
      <w:r>
        <w:rPr>
          <w:color w:val="000000"/>
          <w:szCs w:val="24"/>
        </w:rPr>
        <w:t>- Федеральный закон от 29.12.2004 № 190-ФЗ «Градостроительный кодекс Российской Федерации»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Федеральный закон от 21.12.1994 № 69-ФЗ «О пожарной безопасности»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СНиП 21-01-97 « Пожарная безопасность зданий и сооружений»</w:t>
      </w:r>
      <w:r>
        <w:rPr>
          <w:color w:val="000000"/>
        </w:rPr>
        <w:t>, утвержденные постановлением Минстроя Российской Федерации от 13.02.1997 № 18-7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Федеральный закон от 30.03.1999 № 52-ФЗ «О санитарно-эпидемиологическом благополучии населения»; </w:t>
      </w:r>
    </w:p>
    <w:p>
      <w:pPr>
        <w:pStyle w:val="211"/>
        <w:ind w:left="0" w:firstLine="709"/>
        <w:rPr/>
      </w:pPr>
      <w:r>
        <w:rPr>
          <w:color w:val="000000"/>
          <w:szCs w:val="24"/>
        </w:rPr>
        <w:t>- СНиП 3.04.01-87 «Изоляционные и отделочные покрытия», утвержденные постановлением Государственного строительного комитета СССР от 04.12.1987 № 280.</w:t>
      </w:r>
    </w:p>
    <w:p>
      <w:pPr>
        <w:pStyle w:val="Normal"/>
        <w:jc w:val="both"/>
        <w:rPr>
          <w:color w:val="000000"/>
        </w:rPr>
      </w:pPr>
      <w:r>
        <w:rPr/>
        <w:t xml:space="preserve">           </w:t>
      </w:r>
      <w:r>
        <w:rPr>
          <w:color w:val="000000"/>
        </w:rPr>
        <w:t>Безопасность работ – это безопасность работ для жизни, здоровья, имущества потребителя и окружающей среды при обычных условиях ее использования, хранения, транспортировки и утилизации, а также безопасность процесса выполнения работы (Закон Российской Федерации от 07.02.1992 № 2300-1 «О защите прав потребителей»).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 соответствии со статьей 7 </w:t>
      </w:r>
      <w:r>
        <w:rPr>
          <w:color w:val="000000"/>
        </w:rPr>
        <w:t xml:space="preserve">Закона Российской Федерации «О защите прав потребителей», если на работы законодательством Российской Федерации установлены обязательные требования, обеспечивающие их безопасность для жизни, здоровья потребителя, окружающей среды и предотвращение причинения вреда имуществу потребителя, соответствие работ указанным требованиям подлежит обязательному подтверждению в порядке, предусмотренном законом и иными правовыми акт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 выполнение необходимых мероприятий по технике безопасности в соответствии со строительными нормами и правилами Российской Федерации: СНиП 12-03-2001 «Безопасность труда в строительстве. Часть 1. Общие требования», утвержденный постановлением Госстроя России от 23.07.2001 № 80, СНиП 12-04-2002 «Безопасность труда в строительстве. Часть 2. Строительное производство», утвержденный постановлением Госстроя России от 17.09.2002 № 12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язанности Подрядчик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содержать рабочую площадку и прилегающие участки свободными от отходов, накапливаемых в результате выполнения работ, и обеспечивать их своевременную уборку в соответствии с действующими требования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 момента передачи объекта в работу и до передачи  объекта в эксплуатацию  нести риск случайной гибели или случайного повреждения;</w:t>
      </w:r>
    </w:p>
    <w:p>
      <w:pPr>
        <w:pStyle w:val="212"/>
        <w:widowControl/>
        <w:rPr/>
      </w:pPr>
      <w:r>
        <w:rPr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szCs w:val="24"/>
        </w:rPr>
        <w:t>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8. Требования к техническим характеристикам работ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>
          <w:color w:val="000000"/>
        </w:rPr>
        <w:t>Подрядчик должен в работе использовать современные материалы в соответствии</w:t>
      </w:r>
      <w:r>
        <w:rPr>
          <w:color w:val="FF0000"/>
        </w:rPr>
        <w:t xml:space="preserve"> </w:t>
      </w:r>
      <w:r>
        <w:rPr/>
        <w:t>с  ГОСТом.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/>
        <w:t xml:space="preserve"> </w:t>
      </w:r>
      <w:r>
        <w:rPr/>
        <w:t>Подрядчик до начала работ должен предъявить сертификаты качества на используемые в работе материал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Техническое задание на выполнение работ по капитальному ремонту  крыш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о лоту № 9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8"/>
        <w:gridCol w:w="5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характеристики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 </w:t>
            </w:r>
            <w:r>
              <w:rPr>
                <w:color w:val="000000"/>
              </w:rPr>
              <w:t>Владимирская область Александровский район г. Струнино проезд Больничный д. 11;</w:t>
            </w:r>
          </w:p>
          <w:p>
            <w:pPr>
              <w:pStyle w:val="Normal"/>
              <w:rPr/>
            </w:pPr>
            <w:r>
              <w:rPr/>
              <w:t xml:space="preserve">Кол-во этажей – 3; </w:t>
            </w:r>
          </w:p>
          <w:p>
            <w:pPr>
              <w:pStyle w:val="Normal"/>
              <w:rPr/>
            </w:pPr>
            <w:r>
              <w:rPr/>
              <w:t xml:space="preserve">Здание – кирпичное; </w:t>
            </w:r>
          </w:p>
          <w:p>
            <w:pPr>
              <w:pStyle w:val="Normal"/>
              <w:rPr/>
            </w:pPr>
            <w:r>
              <w:rPr/>
              <w:t>Год постройки – 1978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крыши – 672,7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1.2. Владимирская область Александровский район </w:t>
            </w:r>
            <w:r>
              <w:rPr>
                <w:color w:val="000000"/>
              </w:rPr>
              <w:t>г. Струнино кв-л Дубки д. 5;</w:t>
            </w:r>
          </w:p>
          <w:p>
            <w:pPr>
              <w:pStyle w:val="Normal"/>
              <w:rPr/>
            </w:pPr>
            <w:r>
              <w:rPr/>
              <w:t xml:space="preserve">Кол-во этажей – 5; </w:t>
            </w:r>
          </w:p>
          <w:p>
            <w:pPr>
              <w:pStyle w:val="Normal"/>
              <w:rPr/>
            </w:pPr>
            <w:r>
              <w:rPr/>
              <w:t xml:space="preserve">Здание – кирпичное; </w:t>
            </w:r>
          </w:p>
          <w:p>
            <w:pPr>
              <w:pStyle w:val="Normal"/>
              <w:rPr/>
            </w:pPr>
            <w:r>
              <w:rPr/>
              <w:t>Год постройки – 1968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крыши – 1 678,0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1.3. Владимирская область Александровский район г. Струнино кв-л Дубки д. 10;</w:t>
            </w:r>
          </w:p>
          <w:p>
            <w:pPr>
              <w:pStyle w:val="Normal"/>
              <w:rPr/>
            </w:pPr>
            <w:r>
              <w:rPr/>
              <w:t xml:space="preserve">Кол-во этажей – 5; </w:t>
            </w:r>
          </w:p>
          <w:p>
            <w:pPr>
              <w:pStyle w:val="Normal"/>
              <w:rPr/>
            </w:pPr>
            <w:r>
              <w:rPr/>
              <w:t xml:space="preserve">Здание – кирпичное; </w:t>
            </w:r>
          </w:p>
          <w:p>
            <w:pPr>
              <w:pStyle w:val="Normal"/>
              <w:rPr/>
            </w:pPr>
            <w:r>
              <w:rPr/>
              <w:t>Год постройки – 1971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крыши – 1 342,78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.4. Владимирская область Александровский район г. Струнино кв-л Дубки д. 11;</w:t>
            </w:r>
          </w:p>
          <w:p>
            <w:pPr>
              <w:pStyle w:val="Normal"/>
              <w:rPr/>
            </w:pPr>
            <w:r>
              <w:rPr/>
              <w:t xml:space="preserve">Кол-во этажей – 5; </w:t>
            </w:r>
          </w:p>
          <w:p>
            <w:pPr>
              <w:pStyle w:val="Normal"/>
              <w:rPr/>
            </w:pPr>
            <w:r>
              <w:rPr/>
              <w:t xml:space="preserve">Здание – кирпичное; </w:t>
            </w:r>
          </w:p>
          <w:p>
            <w:pPr>
              <w:pStyle w:val="Normal"/>
              <w:rPr/>
            </w:pPr>
            <w:r>
              <w:rPr/>
              <w:t>Год постройки – 1973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крыши – 1 216,36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.5. Владимирская область Александровский район г. Струнино кв-л Дубки д. 12;</w:t>
            </w:r>
          </w:p>
          <w:p>
            <w:pPr>
              <w:pStyle w:val="Normal"/>
              <w:rPr/>
            </w:pPr>
            <w:r>
              <w:rPr/>
              <w:t xml:space="preserve">Кол-во этажей – 5; </w:t>
            </w:r>
          </w:p>
          <w:p>
            <w:pPr>
              <w:pStyle w:val="Normal"/>
              <w:rPr/>
            </w:pPr>
            <w:r>
              <w:rPr/>
              <w:t xml:space="preserve">Здание – кирпичное; </w:t>
            </w:r>
          </w:p>
          <w:p>
            <w:pPr>
              <w:pStyle w:val="Normal"/>
              <w:rPr/>
            </w:pPr>
            <w:r>
              <w:rPr/>
              <w:t>Год постройки – 1974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крыши – 1 230,43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.6. Владимирская область Александровский район г. Струнино кв-л Дубки д. 17;</w:t>
            </w:r>
          </w:p>
          <w:p>
            <w:pPr>
              <w:pStyle w:val="Normal"/>
              <w:rPr/>
            </w:pPr>
            <w:r>
              <w:rPr/>
              <w:t xml:space="preserve">Кол-во этажей – 5; </w:t>
            </w:r>
          </w:p>
          <w:p>
            <w:pPr>
              <w:pStyle w:val="Normal"/>
              <w:rPr/>
            </w:pPr>
            <w:r>
              <w:rPr/>
              <w:t xml:space="preserve">Здание – кирпичное; </w:t>
            </w:r>
          </w:p>
          <w:p>
            <w:pPr>
              <w:pStyle w:val="Normal"/>
              <w:rPr/>
            </w:pPr>
            <w:r>
              <w:rPr/>
              <w:t>Год постройки – 1977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крыши – 1 269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.7. Владимирская область Александровский район г. Струнино ул. Заречная д. 40;</w:t>
            </w:r>
          </w:p>
          <w:p>
            <w:pPr>
              <w:pStyle w:val="Normal"/>
              <w:rPr/>
            </w:pPr>
            <w:r>
              <w:rPr/>
              <w:t xml:space="preserve">Кол-во этажей – 4; </w:t>
            </w:r>
          </w:p>
          <w:p>
            <w:pPr>
              <w:pStyle w:val="Normal"/>
              <w:rPr/>
            </w:pPr>
            <w:r>
              <w:rPr/>
              <w:t xml:space="preserve">Здание – деревянное; </w:t>
            </w:r>
          </w:p>
          <w:p>
            <w:pPr>
              <w:pStyle w:val="Normal"/>
              <w:rPr/>
            </w:pPr>
            <w:r>
              <w:rPr/>
              <w:t>Год постройки – 1937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крыши – 590,81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анные об особых условиях площадки и район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.1. Особых условий 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.1.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архитектурно-планировочному решению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.1. Неизменность существующих архитектурно-планировочных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комендуемые типы квартир и их соотношения (для ремонта с перепланировко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.1. Не требу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казание о выделении очередей (комплексов) капитального ремонт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.1. Без очере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.1. Нет встроен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по обеспечению жизнедеятельности населения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8.1. Не создавать условия, мешающие нормальной жизнедеятельности населения. Не захламлять места общего пользования, придомовые территории, рабочие площадки и места складирования строительных материалов. Шумные работы производить: в будние дни с 8-00 до 21-00, в выходные дни с 10-00 до 20-00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к благоустройству площадки и малым архитектурным формам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 Не нарушать существующее благоустройство придомовых территорий. Обеспечить сохранность отмостки и асфальтового покрытия вокруг объект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 </w:t>
            </w:r>
            <w:r>
              <w:rPr/>
              <w:t>Восстановление благоустройства осуществляется Подрядчиком за свой с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гражданской обороне и предупреждению чрезвычайных ситуац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 Строительная площадка должна быть огражде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0.2. Рабочий состав должен быть обучен и иметь 3-4 разряд по специальности «кровельщик», проинструктирован и иметь соответствующие допуски. Работы необходимо выполнять в соответствии с ОТ и Т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я о необходимости:</w:t>
            </w:r>
          </w:p>
          <w:p>
            <w:pPr>
              <w:pStyle w:val="Normal"/>
              <w:jc w:val="both"/>
              <w:rPr/>
            </w:pPr>
            <w:r>
              <w:rPr/>
              <w:t>- в разработке вариантов проектных решений с уточнением количества вариантов;</w:t>
            </w:r>
          </w:p>
          <w:p>
            <w:pPr>
              <w:pStyle w:val="Normal"/>
              <w:jc w:val="both"/>
              <w:rPr/>
            </w:pPr>
            <w:r>
              <w:rPr/>
              <w:t>-в предварительных согласованиях проектных решений с заинтересованными ведомствами и организациями;</w:t>
            </w:r>
          </w:p>
          <w:p>
            <w:pPr>
              <w:pStyle w:val="Normal"/>
              <w:jc w:val="both"/>
              <w:rPr/>
            </w:pPr>
            <w:r>
              <w:rPr/>
              <w:t>-в разработке интерьеров помещени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-в выполнении в составе проекта демонстрационных материалов (объем и форма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 Подрядчику необходимо произвести испытания  кровельных ограждений и пожарных лестниц после их монтажа с оформлением протоко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. Подрядчик обязан соблюдать требования СНиП-II-26-76 «Кровли», утвержденные постановлением Государственного комитета Совета Министров СССР по делам строительства от 31 декабря 1976 года № 226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12.2. Покрытие жесткой кровли выполнять из оцинкованной кровельной стали толщиной не менее 0,7 мм с соблюдением технологии производства по ремонту кровель из кровельной стали.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2.3. При производстве работ на объекте необходимо выполнить: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демонтаж кровли из асбестоцементных или металлических  лист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</w:rPr>
              <w:t>- устройство кровли средней сложности, с настенными желобами и свесам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обделок из листовой стали, брандмауэров и парапетов без обделки боковых стенок, шириной до 1м.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частей водосточных труб (воронки с земли, лестниц или подмостей)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смену частей канализационного стояка: патрубка;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колпаков на дымовых и вентиляционных трубах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граждение кровель перилам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обрешетки с прозорами из  досок или бруск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смену стропильных ног из бревен;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концов деревянных стропильных ног с установкой стоек под стропильные ног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гнезащиту сменяемых деревянных конструкций: ферм, арок, балок, стропил, мауэрлат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ройство продухов;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ройство слуховых окон;  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ановку решеток жалюзийных;  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устройство конькового продуха является обязательным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оштукатуривание поверхности дымовых труб;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борку мусора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2.4. Подрядчик при выполнении работ может использовать по письменному согласованию с Заказчиком эквивалентные материалы (комплектующие и оборудование), которые соответствуют или превосходят по своим техническим характеристикам материалы (комплектующие и оборудование), указанные в локальных сметах Заказчика без увеличения стоимости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9. Требования к результатам работ и иные показатели, связанны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 определением соответствия выполняемых работ потребностям заказчик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приемка работ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9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№ 384-ФЗ, ВСН 42-85(р), технической  документацией.</w:t>
      </w:r>
    </w:p>
    <w:p>
      <w:pPr>
        <w:pStyle w:val="Normal"/>
        <w:jc w:val="both"/>
        <w:rPr/>
      </w:pPr>
      <w:r>
        <w:rPr/>
        <w:tab/>
        <w:t>9.2. Подрядчик обязан письменно уведомить Заказчика о завершении работ по Договору  и готовности объекта  к  его приемке с отметкой организации, осуществляющей строительный контроль. Заказчик  не позднее, чем в 5-ти дневный срок после  получения уведомления Подрядчика организует и в установленном порядке осуществляет приемку результата выполненных работ по капитальному ремонту объекта рабочей комиссией.</w:t>
      </w:r>
    </w:p>
    <w:p>
      <w:pPr>
        <w:pStyle w:val="Normal"/>
        <w:shd w:fill="FFFFFF" w:val="clear"/>
        <w:ind w:right="-1" w:firstLine="708"/>
        <w:jc w:val="both"/>
        <w:rPr/>
      </w:pPr>
      <w:r>
        <w:rPr/>
        <w:t>Рабочая комиссия по приемке выполненных работ по капитальному ремонту объекта формируется Заказчиком. В состав комиссии входят: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представитель Заказ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организации, осуществляющей строительный контроль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Подряд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убподрядчик (при необходимости)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пециализированная обслуживающая организация  (при необходимости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ab/>
        <w:t xml:space="preserve">  - управляющая организация (при необходимости, в случаях, когда такая управляющая организация осуществляет управление многоквартирным домом по договору управления с Заказчиком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органа местного самоуправления;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собственников помещений многоквартирного дома, в котором проведен капитальный ремонт.</w:t>
      </w:r>
    </w:p>
    <w:p>
      <w:pPr>
        <w:pStyle w:val="Normal"/>
        <w:ind w:firstLine="708"/>
        <w:jc w:val="both"/>
        <w:rPr/>
      </w:pPr>
      <w:r>
        <w:rPr/>
        <w:t xml:space="preserve">9.3. При обнаружении рабочей комиссией недостатков в ходе приемки выполненных работ по капитальному ремонту объекта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ет в сроки, указанные в акте, обеспечив при этом сохранность объекта. </w:t>
        <w:tab/>
      </w:r>
    </w:p>
    <w:p>
      <w:pPr>
        <w:pStyle w:val="TextBodyIndent"/>
        <w:spacing w:before="0" w:after="0"/>
        <w:ind w:left="0"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Приемка выполненных работ по капитальному ремонту объекта производится только после выполнения всех работ в полном соответствии со сметной документацией, а также после устранения всех дефектов и недоделок согласно Договору.</w:t>
      </w:r>
    </w:p>
    <w:p>
      <w:pPr>
        <w:pStyle w:val="212"/>
        <w:widowControl/>
        <w:rPr>
          <w:rFonts w:ascii="Times New Roman" w:hAnsi="Times New Roman" w:cs="Times New Roman"/>
          <w:szCs w:val="24"/>
        </w:rPr>
      </w:pPr>
      <w:r>
        <w:rPr/>
        <w:t xml:space="preserve">9.5. Объект считается принятым со дня </w:t>
      </w:r>
      <w:r>
        <w:rPr>
          <w:rFonts w:cs="Times New Roman" w:ascii="Times New Roman" w:hAnsi="Times New Roman"/>
        </w:rPr>
        <w:t>подписания  акта приемки</w:t>
      </w:r>
      <w:r>
        <w:rPr/>
        <w:t xml:space="preserve">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Раздел 3. </w:t>
      </w:r>
      <w:r>
        <w:rPr>
          <w:b/>
          <w:color w:val="000000"/>
        </w:rPr>
        <w:t>Требования к сроку и (или) объему предоставления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гарантии качества</w:t>
      </w:r>
      <w:r>
        <w:rPr>
          <w:b/>
          <w:bCs/>
          <w:color w:val="000000"/>
        </w:rPr>
        <w:t xml:space="preserve"> работ</w:t>
      </w:r>
    </w:p>
    <w:p>
      <w:pPr>
        <w:pStyle w:val="Xl42"/>
        <w:pBdr>
          <w:left w:val="nil"/>
          <w:right w:val="nil"/>
        </w:pBdr>
        <w:spacing w:before="0" w:after="0"/>
        <w:ind w:firstLine="708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Подрядчик несет ответственность за недостатки (дефекты) в выполненных работах, обнаруженные в пределах не менее 60 месяцев гарантийного срока со дня подписания акта о приемке выполненных работ по капитальному ремонту объекта, если не докажет, что они произошли вследствие нормального износа объекта или его частей, или неправильной его эксплуатации.</w:t>
      </w:r>
    </w:p>
    <w:p>
      <w:pPr>
        <w:pStyle w:val="Normal"/>
        <w:jc w:val="both"/>
        <w:rPr/>
      </w:pPr>
      <w:r>
        <w:rPr/>
        <w:tab/>
        <w:t>Если в течение гарантийного срока выявится, что качество выполненных по 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 Заказчик и (или) организация, осуществляющая строительный контроль,  должны письменно заявить о них Подрядчику с указанием разумных сроков их устранения и потребовать от Подрядчика безвозмездного устранения недостатков.</w:t>
      </w:r>
    </w:p>
    <w:p>
      <w:pPr>
        <w:pStyle w:val="Normal"/>
        <w:jc w:val="both"/>
        <w:rPr/>
      </w:pPr>
      <w:r>
        <w:rPr/>
        <w:tab/>
        <w:t>Течение гарантийного срока прерывается на время, со дня письменного уведомления Заказчика и (или) организации, осуществляющей строительный контроль, об обнаружении недостатков до дня устранения их Подрядчиком.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 xml:space="preserve">Раздел 4. Перечень  приложений к техническому заданию, являющихся 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его неотъемлемой частью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Приложение № 1: Адресная программа</w:t>
      </w:r>
    </w:p>
    <w:p>
      <w:pPr>
        <w:pStyle w:val="Normal"/>
        <w:ind w:firstLine="567"/>
        <w:jc w:val="both"/>
        <w:rPr/>
      </w:pPr>
      <w:r>
        <w:rPr/>
        <w:t>2. Приложение № 2: Сметная документаци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 9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ая программа</w:t>
      </w:r>
    </w:p>
    <w:p>
      <w:pPr>
        <w:pStyle w:val="ConsNormal1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на выполнение работ по капитальному ремонту крыш многоквартирных дом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655"/>
        <w:gridCol w:w="1567"/>
        <w:gridCol w:w="1817"/>
        <w:gridCol w:w="1176"/>
        <w:gridCol w:w="1360"/>
        <w:gridCol w:w="2160"/>
      </w:tblGrid>
      <w:tr>
        <w:trPr>
          <w:trHeight w:val="54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 (улица, дом, корп., лит.)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ид покрытия крыш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кры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о смета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уб.</w:t>
            </w:r>
          </w:p>
        </w:tc>
      </w:tr>
      <w:tr>
        <w:trPr>
          <w:trHeight w:val="81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стка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яг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ская область Александровский район г. Струнино проезд Больничный д. 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8 367,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ская область Александровский район г. Струнино кв-л Дубки д. 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91 389,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ская область Александровский район г. Струнино кв-л Дубки д. 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2,7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86 388,7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ладимирская область Александровский район г. Струнино кв-л Дубки д. 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6,3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598 505,9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ская область Александровский район г. Струнино кв-л Дубки д. 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0,4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80 055,9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имирская область Александровский район г. Струнино кв-л Дубки д. 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71 805,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имирская область Александровский район г. Струнино ул. Заречная д. 4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8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57 241,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37" w:right="567" w:gutter="0" w:header="709" w:top="79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10161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5226"/>
      </w:tblGrid>
      <w:tr>
        <w:trPr>
          <w:trHeight w:val="1562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Утверждаю: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службы заказчик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а капитального ремонт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ногоквартирных домов ВО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__ С.М.  Воронин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     » ______________  201     г</w:t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 № 2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 лоту №</w:t>
      </w:r>
      <w:r>
        <w:rPr>
          <w:b/>
          <w:bCs/>
          <w:sz w:val="28"/>
          <w:szCs w:val="28"/>
          <w:lang w:val="en-US"/>
        </w:rPr>
        <w:t xml:space="preserve"> 97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на выполнение работ по капитальному ремонту внутридомовых инженерных систем водоотведения </w:t>
      </w:r>
      <w:r>
        <w:rPr>
          <w:b/>
          <w:color w:val="000000"/>
        </w:rPr>
        <w:t>в многоквартирных домах города Струнино Александровского района Владимирской области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1. Общие требования</w:t>
      </w:r>
    </w:p>
    <w:p>
      <w:pPr>
        <w:pStyle w:val="ConsNormal1"/>
        <w:ind w:right="0"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Предмет конкурса, лимит финансирования </w:t>
      </w:r>
      <w:r>
        <w:rPr/>
        <w:t xml:space="preserve">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1.</w:t>
      </w:r>
      <w:r>
        <w:rPr>
          <w:color w:val="FF0000"/>
        </w:rPr>
        <w:t xml:space="preserve"> </w:t>
      </w:r>
      <w:r>
        <w:rPr/>
        <w:t xml:space="preserve">Предметом настоящих торгов в форме открытого конкурса является право заключения Договора строительного подряда на выполнение работ по капитальному ремонту внутридомовых инженерных систем водоотведения </w:t>
      </w:r>
      <w:r>
        <w:rPr>
          <w:color w:val="000000"/>
        </w:rPr>
        <w:t>в многоквартирных домах, расположенных на территории города Струнино Александровского района Владимирской области в 2015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</w:rPr>
        <w:tab/>
        <w:t xml:space="preserve">   </w:t>
      </w:r>
      <w:r>
        <w:rPr/>
        <w:t xml:space="preserve">2. </w:t>
      </w:r>
      <w:r>
        <w:rPr>
          <w:bCs/>
        </w:rPr>
        <w:t>Л</w:t>
      </w:r>
      <w:r>
        <w:rPr/>
        <w:t>имит финансирования (начальная (максимальная) цена) по конкурсу</w:t>
      </w:r>
      <w:r>
        <w:rPr>
          <w:bCs/>
        </w:rPr>
        <w:t>:</w:t>
      </w:r>
      <w:r>
        <w:rPr/>
        <w:t xml:space="preserve">                                     </w:t>
      </w:r>
      <w:r>
        <w:rPr>
          <w:rFonts w:eastAsia="Calibri"/>
        </w:rPr>
        <w:t>197 658,73</w:t>
      </w:r>
      <w:r>
        <w:rPr/>
        <w:t xml:space="preserve">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2"/>
        <w:spacing w:before="0" w:after="60"/>
        <w:ind w:firstLine="567"/>
        <w:jc w:val="center"/>
        <w:rPr>
          <w:b/>
          <w:b/>
          <w:i w:val="false"/>
          <w:i w:val="false"/>
          <w:color w:val="000000"/>
          <w:szCs w:val="24"/>
        </w:rPr>
      </w:pPr>
      <w:r>
        <w:rPr>
          <w:b/>
          <w:i w:val="false"/>
          <w:color w:val="000000"/>
          <w:szCs w:val="24"/>
        </w:rPr>
        <w:t>2. Цели и правовое основание для выполнения 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Целью данной закупки является выполнение работ по капитальному ремонту внутридомовых инженерных систем водоотведения многоквартирных домов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2. Основанием для выполнения работ является сводный краткосрочный план реализации региональной программы капитального ремонта общего имущества в многоквартирных домах Владимирской области на 2015 год, утвержденный постановлением администрации Владимирской области от 03.12.2014  № 1236.</w:t>
      </w:r>
    </w:p>
    <w:p>
      <w:pPr>
        <w:pStyle w:val="Normal"/>
        <w:widowControl w:val="false"/>
        <w:autoSpaceDE w:val="false"/>
        <w:ind w:left="283" w:firstLine="708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 Форма, сроки и порядок оплаты работ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Формой оплаты является оплата в безналичной фор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2. Оплата выполненных Подрядчиком работ по Договору осуществляется в следующем порядке:</w:t>
      </w:r>
    </w:p>
    <w:p>
      <w:pPr>
        <w:pStyle w:val="Normal"/>
        <w:jc w:val="both"/>
        <w:rPr/>
      </w:pPr>
      <w:r>
        <w:rPr/>
        <w:tab/>
        <w:t>2.1. Оплата выполненных работ производится не позднее 6 (шести) календарных месяцев, исчисляемых от фактической даты приемки работ, в соответствии с  предъявленными Подрядчиком счетом, счетом-фактурой, актом о приемке выполненных работ по форме КС-2 и справкой о стоимости выполненных работ и затрат по форме КС-3, с учетом коэффициента снижения.</w:t>
      </w:r>
    </w:p>
    <w:p>
      <w:pPr>
        <w:pStyle w:val="Normal"/>
        <w:ind w:firstLine="360"/>
        <w:jc w:val="center"/>
        <w:rPr/>
      </w:pPr>
      <w:r>
        <w:rPr>
          <w:b/>
          <w:color w:val="000000"/>
        </w:rPr>
        <w:t>4. Место, условия и сроки (периоды) выполнения работ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Местом выполнения работ в соответствии с адресной программой является: 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777"/>
        <w:gridCol w:w="243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а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>
          <w:trHeight w:val="1765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полнение работ по капитальному ремонту </w:t>
            </w:r>
            <w:r>
              <w:rPr/>
              <w:t>внутридомовых инженерных систем водоотведения</w:t>
            </w:r>
            <w:r>
              <w:rPr>
                <w:color w:val="000000"/>
              </w:rPr>
              <w:t xml:space="preserve"> многоквартирных дом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положенных по следующим адресам: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1. Владимирская область Александровский район г. Струнино кв-л Дубки д.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 Владимирская область Александровский район г. Струнино кв-л Дубки д. 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3 934,45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3 724,28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rFonts w:eastAsia="Calibri"/>
              </w:rPr>
              <w:t>197 658,73</w:t>
            </w:r>
          </w:p>
        </w:tc>
      </w:tr>
    </w:tbl>
    <w:p>
      <w:pPr>
        <w:pStyle w:val="ConsNormal1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     </w:t>
      </w:r>
      <w:r>
        <w:rPr/>
        <w:t xml:space="preserve">2. </w:t>
      </w:r>
      <w:r>
        <w:rPr>
          <w:bCs/>
        </w:rPr>
        <w:t>Устанавливаются следующие сроки выполнения работ:</w:t>
      </w:r>
    </w:p>
    <w:p>
      <w:pPr>
        <w:pStyle w:val="Normal"/>
        <w:ind w:firstLine="708"/>
        <w:jc w:val="both"/>
        <w:rPr/>
      </w:pPr>
      <w:r>
        <w:rPr/>
        <w:t>2.1. Начало выполнения работ: не позднее 10 дней с даты подписания Договора.</w:t>
      </w:r>
    </w:p>
    <w:p>
      <w:pPr>
        <w:pStyle w:val="Normal"/>
        <w:ind w:firstLine="708"/>
        <w:jc w:val="both"/>
        <w:rPr/>
      </w:pPr>
      <w:r>
        <w:rPr/>
        <w:t xml:space="preserve">2.2. Срок окончания выполнения работ: не позднее 31.12.2015 г. 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2.3. Сроки выполнения отдельных видов работ определяются календарным планом выполнения работ.</w:t>
      </w:r>
    </w:p>
    <w:p>
      <w:pPr>
        <w:pStyle w:val="Normal"/>
        <w:jc w:val="both"/>
        <w:rPr>
          <w:u w:val="single"/>
        </w:rPr>
      </w:pPr>
      <w:r>
        <w:rPr>
          <w:color w:val="FF0000"/>
        </w:rPr>
        <w:tab/>
      </w:r>
      <w:r>
        <w:rPr/>
        <w:t xml:space="preserve">2.4. Календарный план выполнения работ утверждается  Заказчиком одновременно с подписанием Договора и является его неотъемлемой  частью. </w:t>
      </w:r>
    </w:p>
    <w:p>
      <w:pPr>
        <w:pStyle w:val="212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5. Датой окончания выполнения работ на объекте считается дата подписания </w:t>
      </w:r>
      <w:r>
        <w:rPr/>
        <w:t>ак</w:t>
      </w:r>
      <w:r>
        <w:rPr>
          <w:rFonts w:cs="Times New Roman" w:ascii="Times New Roman" w:hAnsi="Times New Roman"/>
        </w:rPr>
        <w:t>та</w:t>
      </w:r>
      <w:r>
        <w:rPr/>
        <w:t xml:space="preserve"> приемки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Footnote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Порядок формирования цены договора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Цена Договора формируется Заказчиком на основе сметной документации (Приложение  № 2 к техническому заданию)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Цена </w:t>
      </w:r>
      <w:r>
        <w:rPr>
          <w:color w:val="000000"/>
        </w:rPr>
        <w:t xml:space="preserve">Договора формируется Заказчиком на основании территориальной сметно-нормативной базы Владимирской области, внесенной в Федеральный реестр сметных нормативов от 16.10.2010 № 45, от 28.08.2012 №140, от 07.11.2013 №163, от 14.03.2014 </w:t>
        <w:br/>
        <w:t>№ 203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и формировании сметной стоимости работ  по лоту используется методика определения стоимости строительной продукции на территории  Российской Федерации в соответствии с МДС 81-35.2000 и МДС 83-1.99 в ценах 1 квартала 2015 г. для объектов капитального и текущего ремонта жилых домов в соответствии с информационно-аналитическим сборником «Стройинфо».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3. Накладные расходы начисляются в соответствии с Методическими указаниями  по определению величины накладных расходов в строительстве МДС 81-33.2004, утвержденными постановлением Госстроя России от 12.01.2004 №6. 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Сметная прибыль начисляется в соответствии с Методическими указаниями  по определению величины сметной прибыли в строительстве МДС  81-25.2001, утвержденными постановлением Госстроя России от 12.01.2004 №6. </w:t>
      </w:r>
    </w:p>
    <w:p>
      <w:pPr>
        <w:pStyle w:val="Footnote"/>
        <w:ind w:firstLine="360"/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Общая стоимость работ определяется с учетом налога на добавленную стоимость в размере         18 %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4. Общая стоимость работ рассчитывается как начальная (максимальная) стоимость работ, уменьшенная на предложенное Участником понижение относительно начальной  (максимальной) стоимости работ.</w:t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  <w:t>Раздел 2. Требования к работам, являющимся предметом конкурс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b/>
          <w:b/>
          <w:color w:val="FF0000"/>
        </w:rPr>
      </w:pPr>
      <w:r>
        <w:rPr>
          <w:b/>
          <w:bCs/>
          <w:color w:val="000000"/>
        </w:rPr>
        <w:t xml:space="preserve">6. Требования к количественным характеристикам (объему) </w:t>
      </w:r>
      <w:r>
        <w:rPr>
          <w:b/>
          <w:color w:val="000000"/>
        </w:rPr>
        <w:t>работ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          </w:t>
      </w:r>
      <w:r>
        <w:rPr>
          <w:bCs/>
          <w:color w:val="000000"/>
        </w:rPr>
        <w:t xml:space="preserve">1. </w:t>
      </w:r>
      <w:r>
        <w:rPr>
          <w:color w:val="000000"/>
        </w:rPr>
        <w:t>Работы, являющиеся предметом конкурса,  выполняются в соответствии со сметной документацией (Приложение № 2 к техническому заданию), и адресной программой (Приложение № 1 к техническому заданию), являющимися  неотъемлемой частью технического задан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7. Требования к качеству и безопасности </w:t>
      </w:r>
      <w:r>
        <w:rPr>
          <w:b/>
          <w:color w:val="000000"/>
        </w:rPr>
        <w:t>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Качество выполняемых работ должно отвечать требованиям действующих нормативных документов: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Федеральный закон от 29.12.2004 № 190-ФЗ «Градостроительный кодекс Российской Федерации»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Федеральный закон от 21.12.1994 № 69-ФЗ «О пожарной безопасности»; 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СНиП 21-01-97 «Пожарная безопасность зданий и сооружений», утвержденные постановлением Минстроя Российской Федерации от 13.02.1997 № 18-7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Федеральный закон от 30.03.1999 № 52-ФЗ «О санитарно-эпидемиологическом благополучии населения»;</w:t>
      </w:r>
    </w:p>
    <w:p>
      <w:pPr>
        <w:pStyle w:val="211"/>
        <w:ind w:left="0" w:firstLine="709"/>
        <w:rPr/>
      </w:pPr>
      <w:r>
        <w:rPr>
          <w:color w:val="000000"/>
          <w:szCs w:val="24"/>
        </w:rPr>
        <w:t>- СНиП 3.04.01-87 «Изоляционные и отделочные покрытия», утвержденные постановлением Государственного строительного комитета СССР от 04.12.1987 № 280.</w:t>
      </w:r>
    </w:p>
    <w:p>
      <w:pPr>
        <w:pStyle w:val="Normal"/>
        <w:jc w:val="both"/>
        <w:rPr>
          <w:color w:val="000000"/>
        </w:rPr>
      </w:pPr>
      <w:r>
        <w:rPr/>
        <w:t xml:space="preserve">           </w:t>
      </w:r>
      <w:r>
        <w:rPr>
          <w:color w:val="000000"/>
        </w:rPr>
        <w:t>Безопасность работ – это безопасность работ для жизни, здоровья, имущества потребителя и окружающей среды при обычных условиях ее использования, хранения, транспортировки и утилизации, а также безопасность процесса выполнения работы (Закон Российской Федерации от 07.02.1992 № 2300-1 «О защите прав потребителей»).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 соответствии со статьей 7 </w:t>
      </w:r>
      <w:r>
        <w:rPr>
          <w:color w:val="000000"/>
        </w:rPr>
        <w:t xml:space="preserve">Закона Российской Федерации «О защите прав потребителей», если на работы законодательством Российской Федерации установлены обязательные требования, обеспечивающие их безопасность для жизни, здоровья потребителя, окружающей среды и предотвращение причинения вреда имуществу потребителя, соответствие работ указанным требованиям подлежит обязательному подтверждению в порядке, предусмотренном законом и иными правовыми акт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 выполнение необходимых мероприятий по технике безопасности в соответствии со строительными нормами и правилами Российской Федерации: СНиП 12-03-2001 «Безопасность труда в строительстве. Часть 1. Общие требования», утвержденные постановлением Госстроя России от 23.07.2001 № 80; СНиП 12-04-2002 «Безопасность труда в строительстве. Часть 2. Строительное производство», утвержденные постановлением Госстроя России от 17.09.2002 № 12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язанности Подрядчик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содержать рабочую площадку и прилегающие участки свободными от отходов, накапливаемых в результате выполнения работ, и обеспечивать их своевременную уборку в соответствии с действующими требования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 момента передачи объекта в работу и до передачи  объекта в эксплуатацию  нести риск случайной гибели или случайного повреждения;</w:t>
      </w:r>
    </w:p>
    <w:p>
      <w:pPr>
        <w:pStyle w:val="212"/>
        <w:widowControl/>
        <w:rPr/>
      </w:pPr>
      <w:r>
        <w:rPr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szCs w:val="24"/>
        </w:rPr>
        <w:t>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8. Требования к техническим характеристикам работ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>
          <w:color w:val="000000"/>
        </w:rPr>
        <w:t>Подрядчик должен в работе использовать современные материалы в соответствии</w:t>
      </w:r>
      <w:r>
        <w:rPr>
          <w:color w:val="FF0000"/>
        </w:rPr>
        <w:t xml:space="preserve"> </w:t>
      </w:r>
      <w:r>
        <w:rPr/>
        <w:t>с  ГОСТом.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/>
        <w:t xml:space="preserve"> </w:t>
      </w:r>
      <w:r>
        <w:rPr/>
        <w:t>Подрядчик до начала работ должен предъявить сертификаты качества на используемые в работе материал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Технические задания к лоту № 97 на выполнение работ</w:t>
      </w:r>
    </w:p>
    <w:p>
      <w:pPr>
        <w:pStyle w:val="Normal"/>
        <w:autoSpaceDE w:val="false"/>
        <w:spacing w:before="240" w:after="120"/>
        <w:ind w:firstLine="539"/>
        <w:jc w:val="center"/>
        <w:rPr>
          <w:b/>
          <w:b/>
        </w:rPr>
      </w:pPr>
      <w:r>
        <w:rPr>
          <w:b/>
        </w:rPr>
        <w:t xml:space="preserve">по капитальному ремонту внутридомовых инженерных систем водоотведения 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225"/>
        <w:gridCol w:w="546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, адрес объект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1. </w:t>
            </w:r>
            <w:r>
              <w:rPr>
                <w:color w:val="000000"/>
              </w:rPr>
              <w:t>Владимирская область Александровский район г. Струнино кв-л Дубки д. 1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д постройки - </w:t>
            </w:r>
            <w:r>
              <w:rPr/>
              <w:t>1967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квартир - 130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.2. </w:t>
            </w:r>
            <w:r>
              <w:rPr>
                <w:color w:val="000000"/>
              </w:rPr>
              <w:t>Владимирская область Александровский район г. Струнино кв-л Дубки д. 19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д постройки – </w:t>
            </w:r>
            <w:r>
              <w:rPr/>
              <w:t>1984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квартир - 60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б особых условиях площадки и район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Особых условий 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Отсутствую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требования к архитектурно-планировочному решению многоквартирного дом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еизменность существующих архитектурно-планировочных решени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Рекомендуемые типы квартир и их соотношения (для ремонта с перепланировкой)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е требуетс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6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Указание о выделении очередей (комплексов) капитального ремонт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Без очеред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7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ет встроенных помещени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8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по обеспечению жизнедеятельности населения многоквартирного дом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При производстве работ не создавать условий, мешающих нормальной жизнедеятельности населения. Заблаговременно оповещать жильцов об отключениях. Не захламлять места общего пользования и придомовые территории. Не создавать шум до 8.00 и после 21.00, а в выходные до 10.00 и после 20.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к благоустройству площадки и малым архитектурным формам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е нарушать существующее благоустройство придомовых территорий. Обеспечить сохранность отмостки и асфальтового покрытия вокруг объект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Восстановление благоустройства обеспечивается Подрядчиком за свой сч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0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гражданской обороне и предупреждению чрезвычайных ситуаци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Рабочий состав подрядной организации должен быть обучен, иметь 3-4 разряд по специальности слесарь-сантехник, газоэлектросварщик, электро-монтер с опытом работы не менее 3-х лет, проинструктирован, имеющих соответствующий допуск к эксплуатации тепло- и электроустановок. Работы необходимо выполнять с соблюдением ОТ и ТБ, при выполнении особо опасных видов работ оформлять наряд-допуск</w:t>
            </w:r>
          </w:p>
        </w:tc>
      </w:tr>
      <w:tr>
        <w:trPr>
          <w:trHeight w:val="331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Указания о необходимости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- в разработке вариантов проектных решений с уточнением количества вариантов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- в предварительных согласований проектных решений с заинтересованными ведомствами 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- в разработке интерьеров помещени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- в выполнении в составе проекта демонстрационных материалов (объем и форма)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ставить существующую рабочую схему системы после проведения работ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ребования к техническим характеристикам работ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одрядчик обязан соблюдать следующие требования: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НиП 3.05.01-85 «Внутренние санитарно-технические системы», утвержденные Постановлением Госстроя СССР от 13.12.1985    № 224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СНиП 2.08.01-89 «Жилые здания», утвержденные постановлением Госстроя России от 20.11.2000    № 112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СНиП 31-01-2003 «Здания жилые многоквартирные», утвержденные постановлением Госстроя России от 23.06.2003    № 109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СНиП 21-01-97 «Пожарная безопасность зданий и сооружений», утвержденные постановлением Минстроя России от 13.02.1997 № 18-7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- СНиП 2.04.01-85 «Внутренний водопровод и канализация зданий»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- Федеральный закон от 07.12.2012 № 416-ФЗ «О водоснабжении и водоотведени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- Правила пользования системами коммунального водоснабжения и канализации в Российской Федерации, утвержденные постановлением Правительства Российской Федерации от 12.02.1999 № 167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тандарты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технические условия и инструкции заводов -  изготовителей оборудов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язанности Подрядчик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до начала работ должен предъявить сертификаты качества на используемые в работе материал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замену магистральных сетей выполнить по существующим трассам с сохранением существующих диаметров, указанных в сметной документации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еспечить беспрепятственный доступ к разъемным соединениям вновь установленного розлива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/>
              <w:t xml:space="preserve">- </w:t>
            </w:r>
            <w:r>
              <w:rPr>
                <w:iCs/>
              </w:rPr>
              <w:t>врезки в действующие сети выполнить согласно техническим условиям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- выпуски, проходящие через фундамент многоквартирного дома и через стенку приемного колодца должны быть загерметизированы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- все соединения трубопроводов должны быть зачеканены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- стояки системы водоотведения в подвальном помещении должны опираться на кирпичную или бетонную опору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- не допускать слива воды из системы водоотведения в подвальное помещение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- межэтажные перекрытия, в местах прохода труб системы водоотведения должны быть заделаны цементно-песчаными смесями или герметизирован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- </w:t>
            </w:r>
            <w:r>
              <w:rPr>
                <w:bCs/>
                <w:iCs/>
              </w:rPr>
              <w:t>в течении 2-х недель со дня запуска розлива и стояков осуществлять наладочные работы по квартирам в многоквартирном дом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выполнить уборку мусора и строительных материалов после выполнения работ, а также восстановление благоустрой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9. Требования к результатам работ и иные показатели, связанны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 определением соответствия выполняемых работ потребностям Заказчик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приемка работ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9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№ 384-ФЗ, ВСН 42-85(р), технической  документацией.</w:t>
      </w:r>
    </w:p>
    <w:p>
      <w:pPr>
        <w:pStyle w:val="Normal"/>
        <w:jc w:val="both"/>
        <w:rPr/>
      </w:pPr>
      <w:r>
        <w:rPr/>
        <w:tab/>
        <w:t>9.2. Подрядчик обязан письменно уведомить Заказчика о завершении работ по Договору  и готовности объекта  к  его приемке с отметкой организации, осуществляющей строительный контроль. Заказчик  не позднее, чем в 5-ти дневный срок после  получения уведомления Подрядчика организует и в установленном порядке осуществляет приемку результата выполненных работ по капитальному ремонту объекта рабочей комиссией.</w:t>
      </w:r>
    </w:p>
    <w:p>
      <w:pPr>
        <w:pStyle w:val="Normal"/>
        <w:shd w:fill="FFFFFF" w:val="clear"/>
        <w:ind w:right="-1" w:firstLine="708"/>
        <w:jc w:val="both"/>
        <w:rPr/>
      </w:pPr>
      <w:r>
        <w:rPr/>
        <w:t>Рабочая комиссия по приемке выполненных работ по капитальному ремонту объекта формируется Заказчиком. В состав комиссии входят: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представитель Заказ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организации, осуществляющей строительный контроль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Подряд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убподрядчик (при необходимости)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пециализированная обслуживающая организация  (при необходимости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ab/>
        <w:t xml:space="preserve">  - управляющая организация (при необходимости, в случаях, когда такая управляющая организация осуществляет управление многоквартирным домом по договору управления с Заказчиком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органа местного самоуправления;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собственников помещений многоквартирного дома, в котором проведен капитальный ремонт.</w:t>
      </w:r>
    </w:p>
    <w:p>
      <w:pPr>
        <w:pStyle w:val="Normal"/>
        <w:ind w:firstLine="708"/>
        <w:jc w:val="both"/>
        <w:rPr/>
      </w:pPr>
      <w:r>
        <w:rPr/>
        <w:t xml:space="preserve">9.3. При обнаружении рабочей комиссией недостатков в ходе приемки выполненных работ по капитальному ремонту объекта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ет в сроки, указанные в акте, обеспечив при этом сохранность объекта. </w:t>
        <w:tab/>
      </w:r>
    </w:p>
    <w:p>
      <w:pPr>
        <w:pStyle w:val="TextBodyIndent"/>
        <w:spacing w:before="0" w:after="0"/>
        <w:ind w:left="0"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Приемка выполненных работ по капитальному ремонту объекта производится только после выполнения всех работ в полном соответствии со сметной документацией, а также после устранения всех дефектов и недоделок согласно Договору.</w:t>
      </w:r>
    </w:p>
    <w:p>
      <w:pPr>
        <w:pStyle w:val="212"/>
        <w:widowControl/>
        <w:rPr>
          <w:rFonts w:ascii="Times New Roman" w:hAnsi="Times New Roman" w:cs="Times New Roman"/>
          <w:szCs w:val="24"/>
        </w:rPr>
      </w:pPr>
      <w:r>
        <w:rPr/>
        <w:t xml:space="preserve">9.5. Объект считается принятым со дня </w:t>
      </w:r>
      <w:r>
        <w:rPr>
          <w:rFonts w:cs="Times New Roman" w:ascii="Times New Roman" w:hAnsi="Times New Roman"/>
        </w:rPr>
        <w:t>подписания  акта приемки</w:t>
      </w:r>
      <w:r>
        <w:rPr/>
        <w:t xml:space="preserve">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Раздел 3. </w:t>
      </w:r>
      <w:r>
        <w:rPr>
          <w:b/>
          <w:color w:val="000000"/>
        </w:rPr>
        <w:t>Требования к сроку и (или) объему предоставления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гарантии качества</w:t>
      </w:r>
      <w:r>
        <w:rPr>
          <w:b/>
          <w:bCs/>
          <w:color w:val="000000"/>
        </w:rPr>
        <w:t xml:space="preserve"> работ</w:t>
      </w:r>
    </w:p>
    <w:p>
      <w:pPr>
        <w:pStyle w:val="Xl42"/>
        <w:pBdr>
          <w:left w:val="nil"/>
          <w:right w:val="nil"/>
        </w:pBdr>
        <w:spacing w:before="0" w:after="0"/>
        <w:ind w:firstLine="708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Подрядчик несет ответственность за недостатки (дефекты) в выполненных работах, обнаруженные в пределах не менее 60 месяцев гарантийного срока со дня подписания акта о приемке выполненных работ по капитальному ремонту объекта, если не докажет, что они произошли вследствие нормального износа объекта или его частей, или неправильной его эксплуатации.</w:t>
      </w:r>
    </w:p>
    <w:p>
      <w:pPr>
        <w:pStyle w:val="Normal"/>
        <w:jc w:val="both"/>
        <w:rPr/>
      </w:pPr>
      <w:r>
        <w:rPr/>
        <w:tab/>
        <w:t>Если в течение гарантийного срока выявится, что качество выполненных по 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 Заказчик и (или) организация, осуществляющая строительный контроль,  должны письменно заявить о них Подрядчику с указанием разумных сроков их устранения и потребовать от Подрядчика безвозмездного устранения недостатков.</w:t>
      </w:r>
    </w:p>
    <w:p>
      <w:pPr>
        <w:pStyle w:val="Normal"/>
        <w:jc w:val="both"/>
        <w:rPr/>
      </w:pPr>
      <w:r>
        <w:rPr/>
        <w:tab/>
        <w:t>Течение гарантийного срока прерывается на время, со дня письменного уведомления Заказчика и (или) организации, осуществляющей строительный контроль, об обнаружении недостатков до дня устранения их Подрядчиком.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 xml:space="preserve">Раздел 4. Перечень  приложений к техническому заданию, являющихся 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его неотъемлемой частью</w:t>
      </w:r>
    </w:p>
    <w:p>
      <w:pPr>
        <w:pStyle w:val="Normal"/>
        <w:ind w:firstLine="567"/>
        <w:jc w:val="both"/>
        <w:rPr/>
      </w:pPr>
      <w:r>
        <w:rPr/>
        <w:t>1. Приложение № 1: Адресная программа</w:t>
      </w:r>
    </w:p>
    <w:p>
      <w:pPr>
        <w:pStyle w:val="Normal"/>
        <w:ind w:firstLine="567"/>
        <w:jc w:val="both"/>
        <w:rPr/>
      </w:pPr>
      <w:r>
        <w:rPr/>
        <w:t>2. Приложение № 2: Сметная документация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 9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ая программа</w:t>
      </w:r>
    </w:p>
    <w:p>
      <w:pPr>
        <w:pStyle w:val="ConsNormal1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на выполнение работ по капитальному ремонту внутридомовых инженерных систем водоотведения многоквартирных дом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7181850" cy="1595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159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4282"/>
                              <w:gridCol w:w="1507"/>
                              <w:gridCol w:w="1173"/>
                              <w:gridCol w:w="2680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Адрес многоквартирного дома (улица, дом, корп., лит.)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Водоотведение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тоимость по смета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Кол-во       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840" w:leader="none"/>
                                      <w:tab w:val="left" w:pos="7020" w:leader="none"/>
                                      <w:tab w:val="left" w:pos="7380" w:leader="none"/>
                                    </w:tabs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ладимирская область Александровский район г. Струнино кв-л Дубки д. 1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кв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93 934,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840" w:leader="none"/>
                                      <w:tab w:val="left" w:pos="7020" w:leader="none"/>
                                      <w:tab w:val="left" w:pos="7380" w:leader="none"/>
                                    </w:tabs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ладимирская область Александровский район г. Струнино кв-л Дубки д. 19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кв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3 724,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125.65pt;mso-wrap-distance-left:9pt;mso-wrap-distance-right:9pt;mso-wrap-distance-top:0pt;mso-wrap-distance-bottom:0pt;margin-top:-0.1pt;mso-position-vertical-relative:text;margin-left:10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4282"/>
                        <w:gridCol w:w="1507"/>
                        <w:gridCol w:w="1173"/>
                        <w:gridCol w:w="2680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2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Адрес многоквартирного дома (улица, дом, корп., лит.)</w:t>
                            </w:r>
                          </w:p>
                        </w:tc>
                        <w:tc>
                          <w:tcPr>
                            <w:tcW w:w="26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Водоотведение</w:t>
                            </w:r>
                          </w:p>
                        </w:tc>
                        <w:tc>
                          <w:tcPr>
                            <w:tcW w:w="268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тоимость по смета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Кол-во       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268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6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0" w:leader="none"/>
                                <w:tab w:val="left" w:pos="7020" w:leader="none"/>
                                <w:tab w:val="left" w:pos="7380" w:leader="none"/>
                              </w:tabs>
                              <w:autoSpaceDE w:val="false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ладимирская область Александровский район г. Струнино кв-л Дубки д. 1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кв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93 934,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6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0" w:leader="none"/>
                                <w:tab w:val="left" w:pos="7020" w:leader="none"/>
                                <w:tab w:val="left" w:pos="7380" w:leader="none"/>
                              </w:tabs>
                              <w:autoSpaceDE w:val="false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ладимирская область Александровский район г. Струнино кв-л Дубки д. 19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кв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03 724,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37" w:right="567" w:gutter="0" w:header="709" w:top="79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/>
      </w:pPr>
      <w:r>
        <w:rPr/>
        <w:t>к лоту № 97</w:t>
      </w:r>
    </w:p>
    <w:tbl>
      <w:tblPr>
        <w:tblW w:w="99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618"/>
        <w:gridCol w:w="3848"/>
        <w:gridCol w:w="3040"/>
      </w:tblGrid>
      <w:tr>
        <w:trPr>
          <w:trHeight w:val="2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метная документация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79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55:00Z</dcterms:created>
  <dc:creator>kat</dc:creator>
  <dc:description/>
  <cp:keywords/>
  <dc:language>en-US</dc:language>
  <cp:lastModifiedBy>Олег Николаевич Дуда</cp:lastModifiedBy>
  <cp:lastPrinted>2015-05-22T09:58:00Z</cp:lastPrinted>
  <dcterms:modified xsi:type="dcterms:W3CDTF">2015-05-22T07:41:00Z</dcterms:modified>
  <cp:revision>11</cp:revision>
  <dc:subject/>
  <dc:title/>
</cp:coreProperties>
</file>